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лак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06.2016  №    24                                                                                         с. Алл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нятии мер по уничтож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корастущих раст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астности коноп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. 7 Федерального закона от 08.01.1998 № 3-ФЗ «О наркотических средствах и психотропных вещест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Рекомендовать организациям всех форм собственности, расположенным на территории муниципального образования Аллакский сельсовет Каменского района Алтайского края и жителям с. Аллак, разъезда Родина, д. Духовая произвести уничтожение дикорастущей конопли, произрастающей на прилегающей территории, согласно правил благоустройства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Обнародовать  данное постановление в соответствии со ст. 45 Устава муниципального образования Аллак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 Контроль за настоящим постановлением оставляю за собой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       А.В. Тарасова</w:t>
      </w:r>
    </w:p>
    <w:p>
      <w:pPr>
        <w:pStyle w:val="Normal"/>
        <w:ind w:left="-54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35:00Z</dcterms:created>
  <dc:creator>User</dc:creator>
  <dc:description/>
  <cp:keywords/>
  <dc:language>en-US</dc:language>
  <cp:lastModifiedBy>user</cp:lastModifiedBy>
  <cp:lastPrinted>2015-06-24T15:20:00Z</cp:lastPrinted>
  <dcterms:modified xsi:type="dcterms:W3CDTF">2016-06-24T08:44:00Z</dcterms:modified>
  <cp:revision>8</cp:revision>
  <dc:subject/>
  <dc:title>РОССИЙСКАЯ ФЕДЕРАЦИЯ</dc:title>
</cp:coreProperties>
</file>